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EUAlbertina-ReguItal" w:hAnsi="EUAlbertina-ReguItal" w:cs="EUAlbertina-ReguItal"/>
          <w:i/>
          <w:i/>
          <w:iCs/>
          <w:szCs w:val="17"/>
        </w:rPr>
      </w:pPr>
      <w:r>
        <w:rPr>
          <w:rFonts w:cs="EUAlbertina-ReguItal" w:ascii="EUAlbertina-ReguItal" w:hAnsi="EUAlbertina-ReguItal"/>
          <w:i/>
          <w:iCs/>
          <w:szCs w:val="17"/>
        </w:rPr>
        <w:t>Appendice VII</w:t>
      </w:r>
    </w:p>
    <w:p>
      <w:pPr>
        <w:pStyle w:val="Heading5"/>
        <w:rPr/>
      </w:pPr>
      <w:r>
        <w:rPr/>
        <w:t>Tâches d'entretien complexes</w:t>
      </w:r>
    </w:p>
    <w:p>
      <w:pPr>
        <w:pStyle w:val="Normal"/>
        <w:autoSpaceDE w:val="false"/>
        <w:jc w:val="center"/>
        <w:rPr>
          <w:rFonts w:ascii="EUAlbertina-Bold" w:hAnsi="EUAlbertina-Bold" w:cs="EUAlbertina-Bold"/>
          <w:b/>
          <w:b/>
          <w:bCs/>
          <w:sz w:val="17"/>
          <w:szCs w:val="17"/>
        </w:rPr>
      </w:pPr>
      <w:r>
        <w:rPr>
          <w:rFonts w:cs="EUAlbertina-Bold" w:ascii="EUAlbertina-Bold" w:hAnsi="EUAlbertina-Bold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Les tâches suivantes constituent les tâches d'entretien complexes visées au M.A.801 (b), 2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. La modification, la réparation ou le remplacement par rivetage, collage, contre-placage ou soudage d'une des pièce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e cellule d'aéronef suivantes: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a) une poutre de caisson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b) une lisse ou membrane d'ail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c) un longeron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) une semelle de longeron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e) une pièce d'une poutre en treillis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f) l'âme d'une poutr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g) une quille ou quille d'angle d'une coque d'hydravion ou d'un flotteur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h) une pièce de compression en tôle ondulée dans une aile ou un empennag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i) Une nervure principale d'ail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j) une contrefiche principale de surface d'aile ou d'empennag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k) un bâti-moteur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l) un longeron ou cadre de fuselag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m) une pièce d'une armature latérale, armature horizontale ou cloison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n) une contrefiche ou une ferrure support de fauteuil,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o) un remplacement de rails de fixation fauteuils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p) une contrefiche secondaire ou principale de train d'atterrissag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q) un essieu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r) une roue, e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s) un ski ou un support de ski, à l'exclusion du remplacement d'un revêtement à coefficient de frottement rédui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. La modification ou réparation d'une des pièces suivantes: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a) revêtement de l'avion, ou le revêtement d'un flotteur d'aéronef, si le travail nécessite l'utilisation d'un support, bâti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ou gabarit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b) revêtement d'aéronef soumis à des contraintes de pressurisation, si l'endommagement du revêtement mesure plu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e 15 cm dans une direction quelconque;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c) une pièce porteuse d'un système de commande, y compris un manche pilote, une pédale, un arbre, un quadrant,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un renvoi, un tube de transmission, un guignol commande de gouverne et une ferrure forgée ou moulée, à l'exclusion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e: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i) l'emboutissage d'un raccord de réparation ou d'une garniture de câble, e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ii) le remplacement d'un embout de tube symétrique fixé par rivetage, e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) toute autre structure, non répertoriée en (1), qu'un fabricant a identifié comme structure primaire dans son manuel</w:t>
      </w:r>
    </w:p>
    <w:p>
      <w:pPr>
        <w:pStyle w:val="Normal"/>
        <w:autoSpaceDE w:val="false"/>
        <w:rPr>
          <w:rFonts w:ascii="EUAlbertina-ReguItal" w:hAnsi="EUAlbertina-ReguItal" w:cs="EUAlbertina-ReguItal"/>
          <w:sz w:val="20"/>
          <w:szCs w:val="20"/>
        </w:rPr>
      </w:pPr>
      <w:r>
        <w:rPr>
          <w:rFonts w:cs="EUAlbertina-Regu" w:ascii="EUAlbertina-Regu" w:hAnsi="EUAlbertina-Regu"/>
          <w:sz w:val="17"/>
          <w:szCs w:val="17"/>
        </w:rPr>
        <w:t>d'entretien, son manuel de réparations structurales ou ses instructions de maintien de la navigabilité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Frugal Sans" w:hAnsi="Frugal Sans" w:cs="Frugal Sans"/>
          <w:sz w:val="20"/>
          <w:szCs w:val="20"/>
        </w:rPr>
      </w:pPr>
      <w:r>
        <w:rPr>
          <w:rFonts w:cs="Frugal Sans" w:ascii="Frugal Sans" w:hAnsi="Frugal Sans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Frugal Sans" w:hAnsi="Frugal Sans" w:cs="Frugal Sans"/>
        </w:rPr>
      </w:pPr>
      <w:r>
        <w:rPr>
          <w:rFonts w:cs="Frugal Sans" w:ascii="Frugal Sans" w:hAnsi="Frugal Sans"/>
        </w:rPr>
      </w:r>
    </w:p>
    <w:p>
      <w:pPr>
        <w:pStyle w:val="Heading4"/>
        <w:rPr/>
      </w:pPr>
      <w:r>
        <w:rPr/>
        <w:t>Appendice VIII</w:t>
      </w:r>
    </w:p>
    <w:p>
      <w:pPr>
        <w:pStyle w:val="Heading3"/>
        <w:rPr>
          <w:sz w:val="24"/>
        </w:rPr>
      </w:pPr>
      <w:r>
        <w:rPr>
          <w:sz w:val="24"/>
        </w:rPr>
        <w:t>Entretien limité du pilote-propriétaire</w:t>
      </w:r>
    </w:p>
    <w:p>
      <w:pPr>
        <w:pStyle w:val="Normal"/>
        <w:autoSpaceDE w:val="false"/>
        <w:jc w:val="center"/>
        <w:rPr>
          <w:rFonts w:ascii="EUAlbertina-Bold" w:hAnsi="EUAlbertina-Bold" w:cs="EUAlbertina-Bold"/>
          <w:b/>
          <w:b/>
          <w:bCs/>
          <w:sz w:val="24"/>
          <w:szCs w:val="17"/>
        </w:rPr>
      </w:pPr>
      <w:r>
        <w:rPr>
          <w:rFonts w:cs="EUAlbertina-Bold" w:ascii="EUAlbertina-Bold" w:hAnsi="EUAlbertina-Bold"/>
          <w:b/>
          <w:bCs/>
          <w:sz w:val="24"/>
          <w:szCs w:val="17"/>
        </w:rPr>
      </w:r>
    </w:p>
    <w:p>
      <w:pPr>
        <w:pStyle w:val="Normal"/>
        <w:autoSpaceDE w:val="false"/>
        <w:jc w:val="center"/>
        <w:rPr>
          <w:rFonts w:ascii="EUAlbertina-Bold" w:hAnsi="EUAlbertina-Bold" w:cs="EUAlbertina-Bold"/>
          <w:b/>
          <w:b/>
          <w:bCs/>
          <w:sz w:val="17"/>
          <w:szCs w:val="17"/>
        </w:rPr>
      </w:pPr>
      <w:r>
        <w:rPr>
          <w:rFonts w:cs="EUAlbertina-Bold" w:ascii="EUAlbertina-Bold" w:hAnsi="EUAlbertina-Bold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Les tâches suivantes constituent l'entretien limité du pilote visé au M.A.803 à condition qu'il n'implique pas des tâche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'entretien complexes et qu'il soit effectué conformément au M.A.402: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) Dépose, installation de rou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) Remplacement de cordons élastiques d'amortisseurs sur train d'atterrissag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3) Entretien d'amortisseurs de trains d'atterrissage par ajout d'huile, d'air ou des deux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4) Entretien des coussinets de roue de trains d'atterrissage par nettoyage et graissag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5) Remplacement de câbles de sécurité ou clavettes défectueux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6) Lubrification ne nécessitant pas d'autre démontage que la dépose de pièces non structurelles telles que de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couvercles, capots et carénag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7) Fabrication de pièces en tissu simples ne nécessitant pas de lardage ou de dépose de pièces structurelles ou d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surfaces de contrôle. Dans le cas de ballons, la fabrication de petites réparations en tissu (comme défini dans le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instructions du constructeur du ballon et conformément à celles-ci) ne nécessite pas une réparation ou un remplacemen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es sangles de charg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8) Remise à niveau de fluide hydraulique dans le réservoir hydrauliqu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9) Remise en état du revêtement décoratif du fuselage, des nacelles de ballons, des voilures et empennages (à l'exclusion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es gouvernes compensées), des carénages, des capots, du train d'atterrissage, de la cabine ou de l'intérieur du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cockpit lorsque la dépose ou de démontage de toute structure primaire ou système d'exploitation n'est pas nécessair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0) Application d'un produit de préservation et de protection sur les pièces d'aéronef lorsque cela ne nécessite aucun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émontage de toute structure primaire ou système d'exploitation et lorsque cette application n'est pas interdite ou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n'est pas contraire aux bonnes pratiqu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1) Réparation de la garniture et de l'ameublement décoratif de la cabine, du cockpit ou de l'intérieur de la nacelle du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ballon lorsque les réparations ne nécessitent pas de démontage de toute structure primaire ou système d'exploitation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ou n'interfère pas avec un système d'exploitation ou n'affecte pas la structure primaire de l'aéronef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2) Réalisation de petites réparations simples sur les carénages, les couvercles non structurels, les capots et de petite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pièces et renforcements ne modifiant pas le contour afin de ne pas interférer avec une bonne circulation d'air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3) Remplacement de hublots latéraux lorsque ce travaille n'interfère pas avec la structure de tout système d'exploitation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tel que les commandes, les équipements électriques, etc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4) Remplacement des ceintures de sécurité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5) Remplacement de fauteuils ou de parties de fauteuils avec remplacements des pièces agréées pour l'aéronef, n'impliquan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pas le démontage de toute structure primaire ou système d'exploitation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6) Recherche de pannes et réparation de circuits coupés dans les câblages des phares d'atterrissag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7) Remplacement d'ampoules, de réflecteurs et de cabochons de feux de position et de phares d'atterrissag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8) Remplacement de roues et de skis lorsqu'aucun calcul de masse et centrage n'est nécessair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19) Remplacement de capotage ne nécessitant pas de dépose de l'hélice ou de déconnexion des gouvern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0) Remplacement ou nettoyage des bougies d'allumage et réglage du jeu d'écartement des électrod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1) Remplissage de toute tuyauterie de raccordement excepté les raccordements hydrauliqu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2) Remplacement des tuyauteries de carburant préfabriqué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3) Nettoyage ou remplacement des filtres à carburant et d'huile ou éléments de filtr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4) Remplacement et entretien des batteri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5) Nettoyage du pilote de combustion du ballon et des buses principales conformément aux instructions du fabrican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u ballon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6) Remplacement ou ajustement d'attaches standards non structurelles connexes aux opération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7) L'échange de nacelles et brûleurs de ballon lorsque la nacelle ou le brûleur sont dits échangeables dans les donnée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u certificat de type du ballon et lorsque les nacelles et brûleurs sont spécifiquement conçus pour une dépose e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une installation rapide.</w:t>
      </w:r>
    </w:p>
    <w:p>
      <w:pPr>
        <w:pStyle w:val="Normal"/>
        <w:autoSpaceDE w:val="false"/>
        <w:rPr/>
      </w:pPr>
      <w:r>
        <w:rPr>
          <w:rFonts w:cs="EUAlbertina-Regu" w:ascii="EUAlbertina-Regu" w:hAnsi="EUAlbertina-Regu"/>
          <w:sz w:val="19"/>
          <w:szCs w:val="19"/>
        </w:rPr>
        <w:t xml:space="preserve">28.11.2003 </w:t>
      </w:r>
      <w:r>
        <w:rPr>
          <w:rFonts w:cs="EUAlbertina-Regu" w:ascii="EUAlbertina-Regu" w:hAnsi="EUAlbertina-Regu"/>
          <w:sz w:val="17"/>
          <w:szCs w:val="17"/>
        </w:rPr>
        <w:t xml:space="preserve">FR </w:t>
      </w:r>
      <w:r>
        <w:rPr>
          <w:rFonts w:cs="EUAlbertina-Regu" w:ascii="EUAlbertina-Regu" w:hAnsi="EUAlbertina-Regu"/>
          <w:sz w:val="19"/>
          <w:szCs w:val="19"/>
        </w:rPr>
        <w:t>Journal officiel de l'Union européenne L 315/47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8) L'installation de systèmes permettant de lutter contre l'utilisation d'un carburant contre-indiqué pour réduire l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iamètre des orifices de remplissage du réservoir sous réserve que le système spécifique ait été inclus par le constructeur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dans les données du certificat de type de l'aéronef, que le constructeur de l'aéronef ait fourni des instruction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pour l'installation du système spécifique et que l'installation ne nécessite pas le démontage de l'orifice d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remplissage existant du réservoir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29) Dépose, vérification et remplacement de détecteurs de particules magnétiques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30) Dépose et remplacement de systèmes de navigation et de communication monoblocs montés sur le tableau de bord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avant qui utilisent des connecteurs montés sur supports qui connectent l'instrument lorsque cet instrument es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installé dans le tableau de bord, (à l'exclusion des systèmes de commandes de vol automatiques, transpondeurs et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équipement de mesure de distance (DME) hyperfréquence). L'instrument approuvé doit être conçu de sorte à êtr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facilement et souvent déposé et remplacé, et ne pas nécessiter des équipements d'essai spéciaux et des instruction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pertinentes doivent être fournies. Avant l'utilisation prévue de l'instrument, une vérification opérationnelle doit êtr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effectué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31) Mise à jour des bases de données des logiciels de navigation de contrôle de la circulation aérienne (ATC) installé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sur le tableau de bord avant (à l'exclusion de ceux des systèmes de commandes de vol automatiques, des transpondeurs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et de l'équipement de mesure de distance (DME) hyperfréquence) à condition qu'aucun démontage de la cellul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ne soit nécessaire et que des instructions pertinentes soient fournies. Avant l'utilisation prévue de l'instrument, une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vérification opérationnelle doit être effectuée.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32) Remplacement de la voilure et de l'empennage horizontal et des commandes dont les fixations sont conçues pour</w:t>
      </w:r>
    </w:p>
    <w:p>
      <w:pPr>
        <w:pStyle w:val="Normal"/>
        <w:autoSpaceDE w:val="false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un montage immédiat avant chaque vol et un démontage après chaque vol.</w:t>
      </w:r>
    </w:p>
    <w:p>
      <w:pPr>
        <w:pStyle w:val="Normal"/>
        <w:rPr>
          <w:rFonts w:ascii="EUAlbertina-Regu" w:hAnsi="EUAlbertina-Regu" w:cs="EUAlbertina-Regu"/>
          <w:sz w:val="17"/>
          <w:szCs w:val="17"/>
        </w:rPr>
      </w:pPr>
      <w:r>
        <w:rPr>
          <w:rFonts w:cs="EUAlbertina-Regu" w:ascii="EUAlbertina-Regu" w:hAnsi="EUAlbertina-Regu"/>
          <w:sz w:val="17"/>
          <w:szCs w:val="17"/>
        </w:rPr>
        <w:t>33) Remplacement des pales de rotor principal qui sont conçues pour une dépose sans outillage spéci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Albertina-Bold">
    <w:charset w:val="00"/>
    <w:family w:val="auto"/>
    <w:pitch w:val="default"/>
  </w:font>
  <w:font w:name="EUAlbertina-ReguIta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EUAlbertina-Regu">
    <w:charset w:val="00"/>
    <w:family w:val="auto"/>
    <w:pitch w:val="default"/>
  </w:font>
  <w:font w:name="Fruga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EUAlbertina-Bold" w:hAnsi="EUAlbertina-Bold" w:cs="EUAlbertina-Bold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EUAlbertina-ReguItal" w:hAnsi="EUAlbertina-ReguItal" w:cs="EUAlbertina-ReguItal"/>
      <w:i/>
      <w:iCs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EUAlbertina-Bold" w:hAnsi="EUAlbertina-Bold" w:cs="EUAlbertina-Bold"/>
      <w:b/>
      <w:bCs/>
      <w:szCs w:val="1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5:56:00Z</dcterms:created>
  <dc:creator>Michel</dc:creator>
  <dc:description/>
  <dc:language>en-US</dc:language>
  <cp:lastModifiedBy>Michel</cp:lastModifiedBy>
  <dcterms:modified xsi:type="dcterms:W3CDTF">2008-12-10T15:57:00Z</dcterms:modified>
  <cp:revision>1</cp:revision>
  <dc:subject/>
  <dc:title>Appendice VII</dc:title>
</cp:coreProperties>
</file>